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спект коррекционно – развивающего занят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ля детей старшего дошкольного и младшего школьного возраста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Тема:</w:t>
      </w:r>
      <w:r>
        <w:rPr>
          <w:rFonts w:cs="Times New Roman" w:ascii="Times New Roman" w:hAnsi="Times New Roman"/>
          <w:b/>
          <w:sz w:val="36"/>
          <w:szCs w:val="36"/>
        </w:rPr>
        <w:t xml:space="preserve"> «Мы и наши эмоции»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Разработа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 xml:space="preserve">Педагог – психолог МБОУ УСОШ №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. Удомли Наумова Г.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  <w:u w:val="single"/>
        </w:rPr>
        <w:t>Подготовили и провели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чителя начальных классов МБОУ УСОШ №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36"/>
          <w:szCs w:val="36"/>
        </w:rPr>
        <w:t>г. Удомли Гусева В.А, Родионова О.А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едагог – психолог МБОУ УСОШ №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умова Г.Н.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домля 2011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Мы и наши эмоци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эмпатии, умения сопереживать, способности узнавать и понимать разные эмоциональные состояния, сплочение детей. Коррекция страхов сказочных персонаж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ы к занятию: </w:t>
      </w:r>
      <w:r>
        <w:rPr>
          <w:rFonts w:cs="Times New Roman" w:ascii="Times New Roman" w:hAnsi="Times New Roman"/>
          <w:sz w:val="28"/>
          <w:szCs w:val="28"/>
        </w:rPr>
        <w:t>карточки с изображением эмоциональных состояний (злость, радость), куклы – добрая Баба Яга, злая  Баба Яга, фольга, карандаш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етствие «Круг дружбы»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доброжелательной атмосферы, сплочение дете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иветствуют друг друга по кругу рукопожатием, улыбк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Мимика в рисунках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умения распознавать эмоциональные состоя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рассматривают карточки с изображением злости, радости и называют настроение, которое они символизируют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Продолжи фразу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активизация личного опыта детей, развитие умения описывать свои эмоциональные состоя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предлагается продолжить следующие фразы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люсь, когда….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адуюсь, когда…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Упражнение «Злая Баба Яга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ррекция страхов сказочных персонажей, отработка умения распознавать эмоциональное состояние и настроения, которое оно символизирует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ообщает детям, что к ним в гости пришла сказочная героиня, вносит куклу злой Бабы Яги. Дети рассматривают куклу, объясняют, по каким признакам они определили её настроение. Ведущий предлагает детям послушать </w:t>
      </w:r>
      <w:r>
        <w:rPr>
          <w:rFonts w:cs="Times New Roman" w:ascii="Times New Roman" w:hAnsi="Times New Roman"/>
          <w:b/>
          <w:sz w:val="28"/>
          <w:szCs w:val="28"/>
        </w:rPr>
        <w:t>стихотворение Е.Каргановой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кого у бабы Яги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ничего у бабы Яг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одной костяной ноги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етла, да палк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у подружек, нету друзей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у знакомых и близких люде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ве её не жалко?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бе Яге невесело жить –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ненавидеть, всех изводит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икого никогда не любить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 хоть чуть-чуть, хоть немножко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алко мне очень Бабу Ягу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у – Ягу, костяную ног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ую Бабушку Ёжку. (рефлексия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ведущий предлагает детям дать советы Бабе Яге, высказать добрые пожелания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массаж.  Упр. «Кольца, браслеты и серьги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нятие психоэмоционального напряжения, настрой детей на дальнейшее сотрудничеств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овместно с ведущим выполняют массаж пальцев рук, начиная с большого пальца правой руки («надевают кольца»), затем массаж руки от запястья до предплечья («надевают браслеты»), затем массируют ушные раковины, начиная с мочек ушей («надевают серьги»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Волшебная палочк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витие творческих способностей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Детям предлагается побыть волшебниками и «расколдовать» Бабу Ягу, и для этого изготовить волшебные палочки, и придумать волшебное заклинание, которые помогут злую Бабу Ягу превратить в добрую, весёлую. Дети садятся за стол, и изготавливают волшебные палочки при помощи старых карандашей и фольги. Затем дети с ведущим придумывают «волшебное заклинание», злую Бабу Ягу помещают в волшебный короб, произносят «заклинание», взмахивают волшебными палочками, затем из короба появляется «расколдованная» - весёлая, добрая Баба Яга. Затем дети садятся в круг, отслеживают изменения, которые произошли со сказочным персонаж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елания Бабе Яг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азвитие умения и желания сопереживать, оказывать поддержк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предлагает каждому ребёнку по очереди подержать добрую Бабу Ягу на руках,  высказать ей свои добрые пожелания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флексия, итог занятия, ритуал прощания. </w:t>
      </w:r>
      <w:r>
        <w:rPr>
          <w:rFonts w:cs="Times New Roman" w:ascii="Times New Roman" w:hAnsi="Times New Roman"/>
          <w:sz w:val="28"/>
          <w:szCs w:val="28"/>
        </w:rPr>
        <w:t>Дети делятся с ведущим впечатлениями от занятия, обсуждают,  что больше всего запомнилось, что понравилось, и т.д. Затем в кругу, взяв с собой Бабу Ягу, говорят хором друг другу фразу: «До свидани… МЫ!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Ю. Татаринцева, М.Ю. Григорчук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Детские страхи. Куклотерапия в помощь дет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ь», Санкт – Петербург 2007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юкова С.В., Слободняк Н.П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дивляюсь, злюсь, боюсь, хвастаюсь и радуюсь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«Генезис» 2005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ухлаева О.В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 материалы для работы с детьми 3 – 9 лет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незис», Москва 2003.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Яковлева Н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сихологическая помощь дошкольнику.</w:t>
      </w:r>
    </w:p>
    <w:p>
      <w:pPr>
        <w:pStyle w:val="Style15"/>
        <w:ind w:left="1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й центр «Сфера» Москва 2002,  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 – Петербург «Валери» СПД 2002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35:00Z</dcterms:created>
  <dc:creator>User</dc:creator>
  <dc:description/>
  <cp:keywords/>
  <dc:language>en-US</dc:language>
  <cp:lastModifiedBy>Administrator</cp:lastModifiedBy>
  <dcterms:modified xsi:type="dcterms:W3CDTF">2011-12-02T16:35:00Z</dcterms:modified>
  <cp:revision>2</cp:revision>
  <dc:subject/>
  <dc:title/>
</cp:coreProperties>
</file>