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ческая  разработка  урока  по окружающему миру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cs="Times New Roman" w:ascii="Times New Roman" w:hAnsi="Times New Roman"/>
          <w:sz w:val="24"/>
          <w:szCs w:val="24"/>
        </w:rPr>
        <w:t>: Какие бывают растени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>:  формировать представления о многообразии растений, умение группировать их (деревья, кустарники, травы, лиственные и хвойные растения)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мышление, воображение, речь детей; создать условия  для формирования и развития основ экологической грамотности; способствовать формированию эмоционально-ценностного отношения к удивительным по своему разнообразию растениям, воспитанию стремления бережно относиться к природе в повседневной жизни, оценивать эстетическое воздействие растений на челове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: учащиеся научатся классифицировать растения; приводить примеры деревьев, кустарников и трав своего края; работать со схемами; будут учиться замечать и ценить красоту мира растений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и</w:t>
      </w:r>
      <w:r>
        <w:rPr>
          <w:rFonts w:cs="Times New Roman" w:ascii="Times New Roman" w:hAnsi="Times New Roman"/>
          <w:sz w:val="24"/>
          <w:szCs w:val="24"/>
        </w:rPr>
        <w:t>: проблемно-диалогические, информационно-коммуникативные, здоровьесберегающ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  <w:r>
        <w:rPr>
          <w:rFonts w:cs="Times New Roman" w:ascii="Times New Roman" w:hAnsi="Times New Roman"/>
          <w:sz w:val="24"/>
          <w:szCs w:val="24"/>
        </w:rPr>
        <w:t>: учебник   Окружающий мир  2 класс: учебник  для общеобразовательных учреждений  с приложением на электронном носителе в 2 ч., А.А.Плешаков,  М. « Просвещение»,  2012 ( Школа России), Рабочая тетрадь в 2ч., компьютер учителя, презентация  «Какие бывают растения?»,  иллюстраци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од урока: </w:t>
      </w:r>
    </w:p>
    <w:p>
      <w:pPr>
        <w:pStyle w:val="Style15"/>
        <w:ind w:left="4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Организационный 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гожданный дан звонок –  начинается урок!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ут затеи и задачи, игры, шутки, все для вас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желаем всем удачи – за работу, в добрый час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Актуализация зн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вспомните, о чем мы говорили на прошлом уроке. Где в природе встречается вод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ое значение имеет вода для животных, растений, челове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загрязняется вод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каждый из вас может сделать, чтобы помочь охране вод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придумал свою загадку про воду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приготовил фоторассказ на тему « Красота воды»?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 отвечают на поставленные вопрос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Самоопределение к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друг Муравьишка подготовил для вас загадки, постарайтесь их отгадать. (По ходу отгадок на магнитную доску выставляются картин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а, а не луг, бела, а не снег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удрява, а без волос. ( Берёз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икто не пугает, а  вся дрожит. (Осин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з крошки-бочки вылез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шки пустил и выро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кормлю свиней и белок 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ичего, что плод мой мелок. (Дуб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всегда в лесу найдёшь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йдём гулять и встретим: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>Стоит колючая, как ёж, зимою в платье летнем. (Ель)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>Не огонь, а жжётся. (Крапива)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 цветочек золотой,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делю стал седой, 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денёчка через два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>Облысела голова. (Одуванчик)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>Красненькая матрёшка, беленькое сердечко. (Малина)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 сестрицы зелены,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сени одна краснеет. </w:t>
      </w:r>
    </w:p>
    <w:p>
      <w:pPr>
        <w:pStyle w:val="Normal"/>
        <w:spacing w:before="24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ая чернеет. (Чёрная и красная смородина)</w:t>
      </w:r>
    </w:p>
    <w:p>
      <w:pPr>
        <w:pStyle w:val="Normal"/>
        <w:spacing w:before="24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тайте все слова – отгадки (на доске под иллюстрациями): берёза, осина, дуб, ель, крапива, одуванчик,  малина, смородина.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Как можно назвать одним словом: это всё … (растения).</w:t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положите, о чём мы будем говорить на уроке?  (о растениях) 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тему урока на  с. 56 учебника. (Слайд 1. Какие бывают растения?)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ы уже знаете по этой теме? ( У растений есть общие части: корень, стебель, лист, цветок, плод, семена. Есть дикорастущие и декоративные растения. Деревья бывают хвойные и лиственные.)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то ещё хотели бы узнать? ( Ответы детей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учебные задачи мы поставим перед собой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Сегодня мы узнаем, на какие группы можно разделить растения. Научимся выделять и сравнивать признаки этих групп. Будем учиться замечать и ценить красоту мира раст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читайте в учебнике, что об этом говорит Муравьишка. 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Работа по теме урока.</w:t>
      </w:r>
      <w:r>
        <w:rPr>
          <w:rFonts w:cs="Times New Roman" w:ascii="Times New Roman" w:hAnsi="Times New Roman"/>
          <w:sz w:val="24"/>
          <w:szCs w:val="24"/>
        </w:rPr>
        <w:t xml:space="preserve"> ( Слайд 2.Отправляемся в путешествие.)</w:t>
      </w:r>
    </w:p>
    <w:p>
      <w:pPr>
        <w:pStyle w:val="Normal"/>
        <w:spacing w:before="240" w:after="20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1.Чтобы решить все задачи, которые мы поставили перед собой, отправимся в путешествие: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ручей, журча, течёт, 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спину не печёт,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нь прохладу обещает,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еня к себе влечёт.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ежду ёлочек иду,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ожет, здесь грибы найду.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Только спрятались маслята, 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Мухоморы на виду.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жу белку на суку,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ышу близкое "ку-ку".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 калачиком свернулся,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ыхает на боку.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Показался и исчез -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Я подумал: леший, бес...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н всегда загадок полный -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Заповедный, что же?..       (Лес)     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вы были в лесу, какие растения там видели? (ответы детей)</w:t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комство с разнообразием растений. ( Слайд 3. Какие растения растут в лесу?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смотрите еще раз изображение леса. Наша задача – разделить все эти растения  на группы и разобраться, чем каждая группа отличается от другой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Какие группы вы бы выделили? (Слайд 4, 5.  На какие группы можно разделить растения?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Чем деревья отличаются от остальных растений? (Слайд 6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дерева в течение всей жизни имеется единственный ствол, растущий и в длину, и в толщину. Ствол покрыт корой, от которого отходят ветв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Чем ель  отличается от остальных деревьев? (Слайд 7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У ели иголки вместо листьев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какие же 2 группы можно разделить все деревья? (Деревья   бывают лиственные и хвойные.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деревья мы называем лиственными, а какие хвойными? (  Лиственные - это деревья, у которых листья в виде пластинки, а у хвойных листья в виде иголочек.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Давайте подведем наш первый итог: первая группа растений – это деревья. Они могут быть лиственными и хвойными (Слайд 8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мы назовем одним словом эти растения (Слайд 9): шиповник, малина, орешник, смородин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Это кустарники. У них нет одного толстого ствола, а есть несколько тонких стволиков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ем кустарники отличаются от деревьев?  (Слайд 10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торая группа растений – это кустарники.  Они тоже могут быть лиственными и хвойными.     Приведите прим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а что растёт под деревьями и кустарниками? (травы) (Слайд 11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травянистые растения отличаются от кустарников и деревьев? (Слайд 12.) ( У травянистых растений нет ствола. У трав  - мягкие и сочные стебли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авайте  представим лес в виде лестницы. Какие растения будут находиться на верхней ступеньке? (деревь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растения располагаются ниже? (кустарник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на нижней ступеньке  поселим … (травы). Учёныё называют такие ступеньки ярусами леса. (Слайд 13. Ярусы лес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Работа по учебнику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проверим  себя по тексту учебника стр.56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читают вслух текс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культминутка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ребяткам быстро встать будем вместе отдыха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пойдём все в лес густо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то ель смотри, постой! (показываем дерево - тянемся вверх на носочках, руки поднимаем вверх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Это дикая малина ( кустарник ниже - приседаем чуть , руки в стороны разводим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у а это земляника ( относится к травам - садимся на корточки, наклоняем голов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ова видим мы сос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ореш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белая берёз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это вот морош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 детям сесть на место, мы продолжим наш урок, выполним задания в срок!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 Продолжение работы по теме уро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Выполнение заданий в рабочей тетради.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ьмите рабочие тетради и откройте их на стр.19. В задании №1 схематично нарисуйте дерево, кустарник, травянистое расте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оверьте работу друг у друг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 учащихся с последующей проверкой в пар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по учебнику</w:t>
        <w:tab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мотрите рисунок на странице 57 учебника. Назовите деревья, кустарники и травы, которые вы видит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ья: клен, сос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старники: калина, ореш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вы: одуванчик, репей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овите их основные отлич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бота в тетради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тетради в задании под №3 приведите свои примеры растений. Обменяйтесь тетрадями  и посмотрите, какие примеры привел сосед по парте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 учащихся с последующей  проверкой в пар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>.Закрепление</w:t>
      </w:r>
      <w:r>
        <w:rPr>
          <w:rFonts w:cs="Times New Roman" w:ascii="Times New Roman" w:hAnsi="Times New Roman"/>
          <w:sz w:val="24"/>
          <w:szCs w:val="24"/>
        </w:rPr>
        <w:t xml:space="preserve">  (Слайд14. Назови растение. К какой группе относится растение?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сна, калина, орешник, клён, одуванчик, репейник, вероника дубравн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а какую пользу приносят растения человеку? ( Выделяют кислород, радуют нас своей красотой, дают продукты питания, строительные материалы, лекарственные растения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мы, люди, должны относиться к природе, растениям, если они нам так много даю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составим правила друзей природы. ( Слайд 15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ходясь в природе, нельзя срывать растения для букетов. Будем составлять букеты только из тех растений, которые вырастил челов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бирать лекарственные травы будем только в тех местах, где их много. Часть растений обязательно оставим в природ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 лесу будем стараться ходить по тропинкам, чтобы растения не погибли от вытапты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ходясь в природе нельзя ломать ветви деревьев и кустарников и вырезать на них надпис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Рефлексия</w:t>
      </w:r>
      <w:r>
        <w:rPr>
          <w:rFonts w:cs="Times New Roman" w:ascii="Times New Roman" w:hAnsi="Times New Roman"/>
          <w:sz w:val="24"/>
          <w:szCs w:val="24"/>
        </w:rPr>
        <w:t>.  Д/у. « Найди свой дом». Высокий дом  - для деревьев, пониже - для кустарников, низкий – для трав. У детей карточки с рисунком и названием раст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Подведение итого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Мы познакомились с  разными растениями.  Можно ли отличить дерево от кустарника по высот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каким основным признакам можно отличить деревья от кустарников, кустарники от тра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 хвойные деревья отличаются от лиственных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те свои достижения на уроке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амооценка</w:t>
      </w:r>
      <w:r>
        <w:rPr>
          <w:rFonts w:cs="Times New Roman" w:ascii="Times New Roman" w:hAnsi="Times New Roman"/>
          <w:sz w:val="24"/>
          <w:szCs w:val="24"/>
        </w:rPr>
        <w:t xml:space="preserve"> с помощью « светофора»: зелёный: всё понятно; жёлтый: сомневаются, всё ли хорошо поняли, красный: материал не поня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Домашнее зад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абочая тетрадь: с.20 задание №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фоторассказ на тему « Красота растений» или сочинить рассказ « Что было бы, если бы на Земле исчезли растения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40" w:after="200"/>
        <w:ind w:left="360" w:hanging="0"/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5:31:00Z</dcterms:created>
  <dc:creator>Я</dc:creator>
  <dc:description/>
  <dc:language>en-US</dc:language>
  <cp:lastModifiedBy>219</cp:lastModifiedBy>
  <dcterms:modified xsi:type="dcterms:W3CDTF">2013-11-19T15:31:00Z</dcterms:modified>
  <cp:revision>2</cp:revision>
  <dc:subject/>
  <dc:title/>
</cp:coreProperties>
</file>