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hadow/>
          <w:color w:val="000000"/>
          <w:kern w:val="2"/>
          <w:sz w:val="64"/>
          <w:szCs w:val="6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БОУ «Удомельская средняя </w:t>
        <w:br/>
        <w:t>общеобразовательная школа №1 им. А.С.Попова»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hadow/>
          <w:color w:val="000000"/>
          <w:kern w:val="2"/>
          <w:sz w:val="64"/>
          <w:szCs w:val="64"/>
          <w:lang w:eastAsia="ru-RU"/>
        </w:rPr>
      </w:pPr>
      <w:r>
        <w:rPr>
          <w:rFonts w:eastAsia="Times New Roman" w:cs="Arial" w:ascii="Arial" w:hAnsi="Arial"/>
          <w:b/>
          <w:bCs/>
          <w:shadow/>
          <w:color w:val="000000"/>
          <w:kern w:val="2"/>
          <w:sz w:val="64"/>
          <w:szCs w:val="6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Докла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«Обобщ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педагогическ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опыта»</w:t>
      </w:r>
    </w:p>
    <w:p>
      <w:pPr>
        <w:pStyle w:val="Style16"/>
        <w:spacing w:before="0" w:after="0"/>
        <w:ind w:left="2124" w:hanging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Материалы педагогического совета</w:t>
      </w:r>
    </w:p>
    <w:p>
      <w:pPr>
        <w:pStyle w:val="Style16"/>
        <w:spacing w:before="0" w:after="0"/>
        <w:ind w:left="2124" w:hanging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Педагогический опыт и его обобщение»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Style16"/>
        <w:spacing w:before="0" w:after="0"/>
        <w:jc w:val="center"/>
        <w:textAlignment w:val="baseline"/>
        <w:rPr>
          <w:rFonts w:ascii="Arial" w:hAnsi="Arial" w:cs="Arial"/>
          <w:color w:val="000000"/>
          <w:kern w:val="2"/>
          <w:sz w:val="36"/>
          <w:szCs w:val="36"/>
        </w:rPr>
      </w:pPr>
      <w:r>
        <w:rPr>
          <w:rFonts w:cs="Arial" w:ascii="Arial" w:hAnsi="Arial"/>
          <w:color w:val="000000"/>
          <w:kern w:val="2"/>
          <w:sz w:val="36"/>
          <w:szCs w:val="36"/>
        </w:rPr>
      </w:r>
    </w:p>
    <w:p>
      <w:pPr>
        <w:pStyle w:val="Style16"/>
        <w:spacing w:before="0" w:after="0"/>
        <w:jc w:val="center"/>
        <w:textAlignment w:val="baseline"/>
        <w:rPr>
          <w:rFonts w:ascii="Arial" w:hAnsi="Arial" w:cs="Arial"/>
          <w:color w:val="000000"/>
          <w:kern w:val="2"/>
          <w:sz w:val="36"/>
          <w:szCs w:val="36"/>
        </w:rPr>
      </w:pPr>
      <w:r>
        <w:rPr>
          <w:rFonts w:cs="Arial" w:ascii="Arial" w:hAnsi="Arial"/>
          <w:color w:val="000000"/>
          <w:kern w:val="2"/>
          <w:sz w:val="36"/>
          <w:szCs w:val="36"/>
        </w:rPr>
      </w:r>
    </w:p>
    <w:p>
      <w:pPr>
        <w:pStyle w:val="Style16"/>
        <w:spacing w:before="0" w:after="0"/>
        <w:jc w:val="center"/>
        <w:textAlignment w:val="baseline"/>
        <w:rPr>
          <w:rFonts w:ascii="Arial" w:hAnsi="Arial" w:cs="Arial"/>
          <w:color w:val="000000"/>
          <w:kern w:val="2"/>
          <w:sz w:val="36"/>
          <w:szCs w:val="36"/>
        </w:rPr>
      </w:pPr>
      <w:r>
        <w:rPr>
          <w:rFonts w:cs="Arial" w:ascii="Arial" w:hAnsi="Arial"/>
          <w:color w:val="000000"/>
          <w:kern w:val="2"/>
          <w:sz w:val="36"/>
          <w:szCs w:val="36"/>
        </w:rPr>
      </w:r>
    </w:p>
    <w:p>
      <w:pPr>
        <w:pStyle w:val="Style16"/>
        <w:spacing w:before="0" w:after="0"/>
        <w:jc w:val="center"/>
        <w:textAlignment w:val="baseline"/>
        <w:rPr>
          <w:rFonts w:ascii="Arial" w:hAnsi="Arial" w:cs="Arial"/>
          <w:color w:val="000000"/>
          <w:kern w:val="2"/>
          <w:sz w:val="36"/>
          <w:szCs w:val="36"/>
        </w:rPr>
      </w:pPr>
      <w:r>
        <w:rPr>
          <w:rFonts w:cs="Arial" w:ascii="Arial" w:hAnsi="Arial"/>
          <w:color w:val="000000"/>
          <w:kern w:val="2"/>
          <w:sz w:val="36"/>
          <w:szCs w:val="36"/>
        </w:rPr>
      </w:r>
    </w:p>
    <w:p>
      <w:pPr>
        <w:pStyle w:val="Style16"/>
        <w:spacing w:before="0" w:after="0"/>
        <w:jc w:val="center"/>
        <w:textAlignment w:val="baseline"/>
        <w:rPr>
          <w:rFonts w:ascii="Arial" w:hAnsi="Arial" w:cs="Arial"/>
          <w:color w:val="000000"/>
          <w:kern w:val="2"/>
          <w:sz w:val="36"/>
          <w:szCs w:val="36"/>
        </w:rPr>
      </w:pPr>
      <w:r>
        <w:rPr>
          <w:rFonts w:cs="Arial" w:ascii="Arial" w:hAnsi="Arial"/>
          <w:color w:val="000000"/>
          <w:kern w:val="2"/>
          <w:sz w:val="36"/>
          <w:szCs w:val="36"/>
        </w:rPr>
      </w:r>
    </w:p>
    <w:p>
      <w:pPr>
        <w:pStyle w:val="Style16"/>
        <w:spacing w:before="0" w:after="0"/>
        <w:textAlignment w:val="baseline"/>
        <w:rPr>
          <w:rFonts w:ascii="Arial" w:hAnsi="Arial" w:cs="Arial"/>
          <w:color w:val="000000"/>
          <w:kern w:val="2"/>
          <w:sz w:val="36"/>
          <w:szCs w:val="36"/>
        </w:rPr>
      </w:pPr>
      <w:r>
        <w:rPr>
          <w:rFonts w:cs="Arial" w:ascii="Arial" w:hAnsi="Arial"/>
          <w:color w:val="000000"/>
          <w:kern w:val="2"/>
          <w:sz w:val="36"/>
          <w:szCs w:val="36"/>
        </w:rPr>
      </w:r>
    </w:p>
    <w:p>
      <w:pPr>
        <w:pStyle w:val="Style16"/>
        <w:spacing w:before="0" w:after="0"/>
        <w:textAlignment w:val="baseline"/>
        <w:rPr>
          <w:rFonts w:ascii="Arial" w:hAnsi="Arial" w:cs="Arial"/>
          <w:color w:val="000000"/>
          <w:kern w:val="2"/>
          <w:sz w:val="36"/>
          <w:szCs w:val="36"/>
        </w:rPr>
      </w:pPr>
      <w:r>
        <w:rPr>
          <w:rFonts w:cs="Arial" w:ascii="Arial" w:hAnsi="Arial"/>
          <w:color w:val="000000"/>
          <w:kern w:val="2"/>
          <w:sz w:val="36"/>
          <w:szCs w:val="36"/>
        </w:rPr>
      </w:r>
    </w:p>
    <w:p>
      <w:pPr>
        <w:pStyle w:val="Style16"/>
        <w:spacing w:before="0" w:after="0"/>
        <w:ind w:left="2832" w:hanging="0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 xml:space="preserve">Подготовила </w:t>
      </w:r>
    </w:p>
    <w:p>
      <w:pPr>
        <w:pStyle w:val="Style16"/>
        <w:spacing w:before="0" w:after="0"/>
        <w:ind w:left="4248" w:hanging="0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 xml:space="preserve">учитель русского языка </w:t>
      </w:r>
    </w:p>
    <w:p>
      <w:pPr>
        <w:pStyle w:val="Style16"/>
        <w:spacing w:before="0" w:after="0"/>
        <w:ind w:left="4248" w:hanging="0"/>
        <w:jc w:val="right"/>
        <w:textAlignment w:val="baseline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и литературы</w:t>
      </w:r>
    </w:p>
    <w:p>
      <w:pPr>
        <w:pStyle w:val="Style16"/>
        <w:spacing w:before="0" w:after="0"/>
        <w:ind w:left="4248" w:hanging="0"/>
        <w:jc w:val="right"/>
        <w:textAlignment w:val="baseline"/>
        <w:rPr>
          <w:sz w:val="32"/>
          <w:szCs w:val="32"/>
        </w:rPr>
      </w:pPr>
      <w:r>
        <w:rPr>
          <w:b/>
          <w:bCs/>
          <w:i/>
          <w:iCs/>
          <w:color w:val="000000"/>
          <w:kern w:val="2"/>
          <w:sz w:val="32"/>
          <w:szCs w:val="32"/>
        </w:rPr>
        <w:t>Колганова Л.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Удомля, 2013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едагогический опы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целостная характеристика практики решения  учителем педагогических задач и проблем, в которой отражаются устойчивые закономерности; способы, условия и личностные предпосылки получения тех или иных результат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Что значит обобщи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значит сделать выводы; выразить основные результаты в общем положении (на основе изучения) - словарь С.И.Ожегов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д обобщением 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ется его осмысление с более общих научных эмпирических (греч. эмпирио - опыт) или теоретических позиций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общение 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формирование его теоретических оснований, а значит более глубокое и полное осмысление учителем достигнутого и выявление перспектив для дальнейшего развити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общение педагогического опы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?       Вид методической деятельности, предполагающий выбор и изучение какого - либо конкретного опыта, осмысление, анализ и обоснование, обобщенное и систематизированное его описание;</w:t>
        <w:br/>
        <w:br/>
        <w:t>?       Результат методической деятельности, ее продукт;</w:t>
        <w:br/>
        <w:br/>
        <w:t>? Педагогический опыт возникает как диалогическая потребность педагога к совершенствованию собственной деятельности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общить свой собственный опы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значи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вид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астн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аким образом объяснить с научной точки зрения, каким образом достигаются Вами как педагогом положительные результаты в учебно-воспитательном процессе. Для обобщения собственного опыта Вам необходимо постараться увидеть свою деятельность как бы со стороны, то есть встать в позиц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нешнего экспер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при этом очень важно, чтоб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ущност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 главное, что составляет основу опыта, принципы, на которых вы строите учебный процесс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е заслоняли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ишни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лкими деталя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ри обобщении и описании опыта необходимо ответить на вопросы:</w:t>
        <w:br/>
        <w:br/>
        <w:t>Что я делаю? (предмет деятельности)</w:t>
        <w:br/>
        <w:br/>
        <w:t> Для чего я это делаю? (какова цель?)</w:t>
        <w:br/>
        <w:br/>
        <w:t>Как я это делаю? (алгоритмы, формы, методы)</w:t>
        <w:br/>
        <w:br/>
        <w:t>Какой это дает результат?</w:t>
        <w:br/>
        <w:br/>
        <w:t>За счет чего этот результат достигнут?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и описании 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ачала нужно определить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дел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а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торых происходило его обобщение. Далее должно следовать описание самого опыта как предста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аст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чая эт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г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 Вы можете описать опыт работы по системе развивающего обу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.В.Занк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оказать, как в своей практике Вы опираетесь на основные дидактические принципы данной системы и в чем состоит именно Ваш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нера работы. Аналогично может быть раскрыта система работы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фильному обучению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показано не только то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ки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м Вами реализуется авторская концепция учебника, но и какова Ваш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бстве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ктовка содержания учебного материала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оег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при этом руководствовались и какие получили результа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общению и опис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подлежать система или отдельные компоненты вашего педагогического опыта, которые стабильно даю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ож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. Важно отразить, на какие научные исследования Вы опирались, кто из ученых, ведущих практиков наиболее успешного обучения и воспитания детей был для вас предшественнико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 педагогического опы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Актуа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тепень соответствия современным тенденциям развития образования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Концеп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?       Своеобразие и новизна опыта;</w:t>
        <w:br/>
        <w:br/>
        <w:t>?       Обоснованность выдвигаемых педагогических принципов и подходов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.Целос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?       Необходимость и достаточность материала</w:t>
        <w:br/>
        <w:br/>
        <w:t>?       Логическая завершенность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Результатив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?       Ориентированность успеха на конкретный результат</w:t>
        <w:br/>
        <w:br/>
        <w:t>?       Успехи и достижения обучаемых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ипичные ошибки при обобщении и описании опы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 Обобщение опыта подменяется описанием реального плана деятельности педагога;</w:t>
        <w:br/>
        <w:br/>
        <w:t>Не находится истинная основа для обобщения;</w:t>
        <w:br/>
        <w:br/>
        <w:t xml:space="preserve"> В результате неверных оснований для обобщения малоценный опыт определяется как ценный;</w:t>
        <w:b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  обобщении  опыта происходит углубление  в детали, не принадлежащие существу обобщаемого опыта;</w:t>
        <w:br/>
        <w:br/>
        <w:t>Описывается не существующее, а желаемое;</w:t>
        <w:br/>
        <w:br/>
        <w:t>Опыт обобщен не по тем основаниям, которые имеют место на самом дел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общение педагогического 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одна из форм самореализации и самовыражения учителя. Поэтому сегодня Вам необходимо включиться в работу по самодиагностике, анализу своей творческой деятельности, так как это ведет к повышению Вашей самооценки, формирует чувство собственной значимости. Все это будет способствовать активизации Вашей творческой деятельности, научит глубже анализировать свои достижения, бережно относиться к собственным методическим находкам, систематизировать, закреплять и развивать их.</w:t>
        <w:br/>
        <w:t>Какие, на Ваш взгляд, факторы успешности содержатся в системе Вашей работы? Например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а целей (задач) обучения, воспитания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учащихся положительной мотивации, создание комфортных условий обучения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эффективной методики объяснения (закрепления, отработки и т.д.) нового материала, контроля знаний учащихся и т. д.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, приемы, формы, средства системы Вашей педагогической деятельности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 технологии, применяемые в образовательном процессе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факто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ы распространения опы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наиболее подходящие формы распространения педагогического опыта могут быть разными. 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диционный способ - набрать на компьютере и распечатать, приложив изображения дидактических материалов. Именно такая форма чаще всего требуется при подготовке к конкурсам "Учитель года" и "Воспитатель года". Наиболее интересные и объемные методические разработки можно издать в специализированных сборниках или даже отдельной брошюрой. Но в наше время можн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спользова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гие способ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считаете, что ваши наработки будут интересны многим вашим коллегам, создайте свой сайт. Разместите на нем свою методику, расскажите о ее особенностях. Поделитесь, какие пособия вы использовали и с какой целью. Можно дополнить изложение фотографиями и видеоматериалами. Можно организовать форум и обсуждать на нем вашу программу. Очень много возможностей для обмена опытом дают социальные сети. Организуйте группу. Проведите вебинар. Использовать для него, помимо социальных сетей и специализированных форумов, можно ISQ и Skype.</w:t>
      </w:r>
    </w:p>
    <w:p>
      <w:pPr>
        <w:pStyle w:val="Style15"/>
        <w:numPr>
          <w:ilvl w:val="0"/>
          <w:numId w:val="1"/>
        </w:numPr>
        <w:spacing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стить свои методические наработки на официальных образовательных сайтах. Это может быть всё, что угодно: дидактические материалы, пособия, таблицы, демонстрационные материалы. Всё, что необходимо в работе учителя. Учитель учителя поймёт. Должна быть какая-то изюминка, направленная на облегчение труда и вложений с получением при этом положительных результатов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ои тексты для проверки техники чтения; обобщённый систематизированный материал о целях проверки техники чтения). Иначе говоря, то, что выходит из потребностей нашей рабо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довой педагогический опы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опыт, который отличается от массового положительного высокой результативностью и оптимальностью, т.е. достижением высоких результатов с приложением минимальных усилий педагога и учащих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60145</wp:posOffset>
                </wp:positionV>
                <wp:extent cx="5897880" cy="8001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арактеристика критери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 Актуа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ответств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циальному заказу государства, об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ону об Образован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• 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грессивным тенденциям социального развития об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гиональной образовательной политик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деям современной педагогической науки и передовой педагогической практик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фессиональным интересам определенных категорий педагог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особствов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ю актуальных задач об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ю образовательных задач, вытекающих из социального заказа государства, общества в области образования, интересов личности учащего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Научность, соответствие достижениям науки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ответствие практической деятельности, основополагающим положениям современной науки в области образ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Результативность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ответствие уровня обученности и воспитанности учащихся, их ценностным ориентациям, а также педагогической практи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зультативность может выражатьс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уровне обученности уча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уровне воспитанности учащихся;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личностном развитии уча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• 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совершенствовании методической работы и управленческой деятельн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Новизна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юбой педагогический опыт, хотя бы в небольшой степени, всегда является самостоятельным, несет в себе новизну. Но она должна сопровождаться заметными качественными показателями, тогда такой опыт можно назвать передовым. Новизна может заключатьс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комбинации элементов известных методи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рационализации, усовершенствовании отдельных сторон педагогического труд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преобразовании образовательного процесса (с обоснованием причин изменения в содержании образова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 Стабильность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опыта дает на протяжении определенного времени устойчивые высокие результаты обучения, воспитания и развития учащихс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. Оптимальность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стижение наилучших результатов в учебно-воспитательной работе при наименьшей затрате сил и времени педагогов и учащихся и при том, чтобы данный опыт не стал помехой в решении других образовательных зада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  <w:t>7. Перспективность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можность использования опыта в массовой практике; возможность творческого применения опы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30pt;mso-wrap-distance-left:9.05pt;mso-wrap-distance-right:9.05pt;mso-wrap-distance-top:0pt;mso-wrap-distance-bottom:0pt;margin-top:91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684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Характеристика критери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 Актуа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ответств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циальному заказу государства, обществ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ону об Образован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• 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грессивным тенденциям социального развития обществ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гиональной образовательной политик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деям современной педагогической науки и передовой педагогической практик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фессиональным интересам определенных категорий педагог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особствоват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ю актуальных задач обществ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ю образовательных задач, вытекающих из социального заказа государства, общества в области образования, интересов личности учащего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Научность, соответствие достижениям науки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ответствие практической деятельности, основополагающим положениям современной науки в области образ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 Результативность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ответствие уровня обученности и воспитанности учащихся, их ценностным ориентациям, а также педагогической практи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зультативность может выражатьс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уровне обученности учащихс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уровне воспитанности учащихся;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личностном развитии учащихс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• 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совершенствовании методической работы и управленческой деятельн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. Новизна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юбой педагогический опыт, хотя бы в небольшой степени, всегда является самостоятельным, несет в себе новизну. Но она должна сопровождаться заметными качественными показателями, тогда такой опыт можно назвать передовым. Новизна может заключатьс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комбинации элементов известных методи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рационализации, усовершенствовании отдельных сторон педагогического труд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преобразовании образовательного процесса (с обоснованием причин изменения в содержании образова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. Стабильность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опыта дает на протяжении определенного времени устойчивые высокие результаты обучения, воспитания и развития учащихс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. Оптимальность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стижение наилучших результатов в учебно-воспитательной работе при наименьшей затрате сил и времени педагогов и учащихся и при том, чтобы данный опыт не стал помехой в решении других образовательных зада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  <w:t>7. Перспективность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  <w:t>Возможность использования опыта в массовой практике; возможность творческого применения опыт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49330-kak-ispolzovat-staryy-kompyut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27:00Z</dcterms:created>
  <dc:creator>Администратор</dc:creator>
  <dc:description/>
  <cp:keywords/>
  <dc:language>en-US</dc:language>
  <cp:lastModifiedBy>219</cp:lastModifiedBy>
  <cp:lastPrinted>2013-11-20T00:52:00Z</cp:lastPrinted>
  <dcterms:modified xsi:type="dcterms:W3CDTF">2013-12-07T09:07:00Z</dcterms:modified>
  <cp:revision>3</cp:revision>
  <dc:subject/>
  <dc:title/>
</cp:coreProperties>
</file>