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НКЕТА СПОСОБНОСТЕЙ ВАШЕГО РЕБЁН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омощью этой анкеты, включающей исследование различных специальных способностей, Вы можете выяснить, какими из них обладает ваш ребёнок. Ниже перечислены 8 областей, в которых ребёнок может проявить свои таланты, и даны их характерис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уммируйте баллы по всем качествам внутри каждой из восьми областей. Общее количество набранных баллов внутри одной области разделите на число вопросов в этой области. Попробуйте составить графическое изображение способностей Вашего ребёнка. Для этого на горизонтальной оси обозначьте 8 областей способностей, на вертикальной -  отметьте полученный для каждой из них средний балл. Вы получите ломаную линию – профиль способностей Вашего ребёнка. </w:t>
      </w:r>
    </w:p>
    <w:p>
      <w:pPr>
        <w:pStyle w:val="Normal"/>
        <w:ind w:firstLine="708"/>
        <w:rPr/>
      </w:pPr>
      <w:r>
        <w:rPr>
          <w:sz w:val="28"/>
          <w:szCs w:val="28"/>
        </w:rPr>
        <w:t>Эта анкета – своего рода опорная схема для наблюдений за ребёнком. Предлагаемые характеристики способностей могут помочь Вам при анализе его поведения, умственного и физического развития. Конечно, анкета не исчерпывает всех особенностей поведения ребёнка. Если Вам покажется необходимым, добавьте собственные характеристики его способностей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оценку каждому из качеств в баллах (по пятибалльной системе)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баллов – такое качество сильно выражено у Вашего ребёнка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балла – выражено выше среднего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балла – выражено средне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алла – слабо выражено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балл – совсем не выражено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ОСОБНОСТИ К ЗАНЯТИЮ НАУЧНОЙ РАБОТО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ражает мысли ясно и точно (устно или письменно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тает книги, научно-популярные издания с опережением своих сверстников на год-д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ладает хорошей способностью к пониманию абстрактных понятий, установлению обобщен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ладает хорошей моторной координацией (отлично фиксирует то, что видит, и чётко записывает то, что слышит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нтересуется актёрской игро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еняет тональность и выражение голоса, когда изображает другого человек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ле уроков любит читать научно-популярные журналы и книг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унывает, если проект или новая идея не поддержаны учителями, родителями или если его эксперимент не удалс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ытается выяснить причины и смысл событи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водит много времени над созданием собственных «проектов»: конструированием, построением, собиранием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юбит обсуждать научные события, изобретения, часто задумывается над эт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ЗЫКАЛЬНЫЙ ТАЛАН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чень быстро и легко отзывается на ритм и мелодии, всегда вслушивается в н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о поё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игру на инструменте, в песню или танец вкладывает много энергии и чувст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юбит музыкальные записи. Стремится пойти на концерт или туда, где можно слушать музы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ении или музыке выражает чувства, своё состоя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юбит петь вместе с другими так, чтобы получалось слаженно и хорош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чиняет оригинальные, свои собственные мелод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орошо играет на каком-нибудь инструмен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СПОСОБНОСТ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Хорошо выполняет задания по ручному труд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Интересуется механизмами и машинам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мир его увлечений входит конструирование машин, приборов, авиамоделей, поездов, радиоприёмник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ожет легко чинить испорченные приборы, использовать старые детали для создания новых поделок, игрушек, прибор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бирается в капризах механизмов, любит загадочные поломки и вопросы на «поиск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юбит рисовать чертежи и наброски механизмов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итает журналы и статьи о создании новых приборов, машин, механиз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НОЕ ДАРОВ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т легко построить рассказ, начиная с завязки и кончая разрешением какого-либо конфлик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носит что-то новое и необычное, когда рассказывает о чём-то знакомом и известном вс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держивается только необходимых деталей в рассказах о событиях, всё несущественное отбрасывает, оставляя главное и наиболее характер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зывая о чём-то, умеет придерживаться выбранного сюжета, не теряет основной мыс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дирает в своих рассказах такие слова, которые хорошо передают эмоциональное состояние героев, их чув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меет передавать такие детали, которые важны для понимания события, и в то же время не упускают основной линии событий, о которых расс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ИСТИЧЕСКИЙ ТАЛАНТ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гко входит в роль другого персонажа, человека и т.д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нимает и хорошо изображает конфликт, когда имеет возможность разыграть какую-либо драматическую ситуацию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ередаёт чувства через мимику, жесты, движ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ремится вызвать эмоциональные реакции у других людей, когда о чём-то с увлечением рассказывает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большой лёгкостью передаёт чувства и эмоциональные пережива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астичен и открыт всему новому, не «зацикливается» на старом. Любит пробовать новые способы решения жизненных задач, не использует уже испытанные варианты, не боится новых попыток, всегда проверяет новые идеи и только после экспериментальной проверки может от них отказ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НОСТИ К СПОРТУ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Энергичен и производит впечатление ребёнка, который нуждается в большом объёме физических движений, чтобы ощущать себя счастливым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юбит участвовать в спортивных играх и соревнования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стоянно преуспевает в каком-нибудь виде спортивной игр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Бегает быстрее всех в классе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учше других координирован в движениях, двигается легко и грациозно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юбит ходить в походы, играть на открытых спортивных площадка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едпочитает проводить свободное время, играя в хоккей, теннис, фу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ЛЛЕКТУАЛЬНЫЕ СПОСОБН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занятиях всё легко и быстро схватывае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ладает чувством здравого смысла и использует знания в практических повседневных ситуация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рошо и ясно рассуждает, не путается в мысля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лавливает связь между одним событием и другим, между причиной и следствие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орошо понимает недосказанное. Догадывается о том, что часто прямо не высказывается взрослым, но имеется в виду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анавливает причины поступков других людей, мотивы их повед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стро понимает услышанное или прочитанное без специального заучивания, не тратит много времени на повторение того, что нужно запомни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ет многое о таких событиях и проблемах, о которых его сверстники ни догадываютс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ребёнка богатый словарный запас, он легко пользуется новыми словами, точно выражает свою мысл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юбит книги, которые обычно читают не сверстники, а дети постарше на год или д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ает сложные задачи, требующие умственного усил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ёт много вопросов. Интересуется многим и часто спрашивает об этом взросл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гоняет своих сверстников по учёбе на год или два, то есть реально должен бы учиться в более старшем классе, чем учится сейчас. Часто скучает на уроке из-за того, что учебный материал ему уже хорошо знаком из книг, журналов, рассказов взрослы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ригинально мыслит и предлагает неожиданные ответы, реш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чень восприимчив, наблюдателен, быстро реагирует на новое и неожид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Е СПОСОБНО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его рисунках и картинах – большое разнообразие предметов, ситуаций, людей (нет однообразия в сюжетах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ьёзно относится к произведениям искусства. Становится вдумчивым и очень серьёзным, когда видит хорошую картину, слышит музыку, видит необычную скульптуру, красиво и художественно выполненную вещ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гинален в выборе сюжета (в рисунке, сочинении, описании какого-либо события), составляет своеобразные композиции (из цветов, рисунков, камней, марок, открыто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гда готов использовать какой-либо новый материал для изготовления игрушки, картины, рисунка, композиции, в строительстве детских домиков на игровой площадке, в работе с ножницами, кле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имеет свободное время, охотно рисует, лепит, создаёт вещи, имеющие художественное назначение (украшение для дома, одежды и т.д.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бегает к рисунку и лепке для того, чтобы выразить свои чувства и настро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есуется произведениями искусства, созданными другими людьми. Может высказать собственную оценку и пытается воспроизвести то, что ему понравилось, на своём рисунке или в сделанной своими руками игрушке, скульпту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 работы с пластилином, глиной, дающими возможность изображать увиденное в трёх измерен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45:00Z</dcterms:created>
  <dc:creator>use</dc:creator>
  <dc:description/>
  <cp:keywords/>
  <dc:language>en-US</dc:language>
  <cp:lastModifiedBy>Administrator</cp:lastModifiedBy>
  <dcterms:modified xsi:type="dcterms:W3CDTF">2014-03-16T10:36:00Z</dcterms:modified>
  <cp:revision>5</cp:revision>
  <dc:subject/>
  <dc:title>АНКЕТА СПОСОБНОСТЕЙ ВАШЕГО РЕБЁНКА</dc:title>
</cp:coreProperties>
</file>