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Тема урока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лощадь. Сравнение площадей фигур.</w:t>
      </w:r>
    </w:p>
    <w:p>
      <w:pPr>
        <w:pStyle w:val="Normal"/>
        <w:spacing w:before="280" w:after="28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Тип урока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урок открытия новых знаний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Цели: </w:t>
      </w:r>
    </w:p>
    <w:p>
      <w:pPr>
        <w:pStyle w:val="Style18"/>
        <w:numPr>
          <w:ilvl w:val="0"/>
          <w:numId w:val="1"/>
        </w:numPr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знакомить с понятием «площадь».</w:t>
      </w:r>
    </w:p>
    <w:p>
      <w:pPr>
        <w:pStyle w:val="Style18"/>
        <w:numPr>
          <w:ilvl w:val="0"/>
          <w:numId w:val="1"/>
        </w:numPr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чить сравнивать площади фигур </w:t>
      </w:r>
      <w:r>
        <w:rPr>
          <w:rFonts w:cs="Times New Roman;Times New Roman" w:ascii="Times New Roman;Times New Roman" w:hAnsi="Times New Roman;Times New Roman"/>
          <w:spacing w:val="-6"/>
          <w:sz w:val="28"/>
          <w:szCs w:val="28"/>
        </w:rPr>
        <w:t>«на глаз», путём наложения одной фигуры на другую, с использованием подсчёта квадратов.</w:t>
      </w:r>
    </w:p>
    <w:p>
      <w:pPr>
        <w:pStyle w:val="Style18"/>
        <w:numPr>
          <w:ilvl w:val="0"/>
          <w:numId w:val="1"/>
        </w:numPr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6"/>
          <w:sz w:val="28"/>
          <w:szCs w:val="28"/>
        </w:rPr>
        <w:t>Закреплять умение решать задачи изученных видов; закреплять знание таблицы умножения.</w:t>
      </w:r>
    </w:p>
    <w:p>
      <w:pPr>
        <w:pStyle w:val="Style18"/>
        <w:numPr>
          <w:ilvl w:val="0"/>
          <w:numId w:val="1"/>
        </w:numPr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6"/>
          <w:sz w:val="28"/>
          <w:szCs w:val="28"/>
        </w:rPr>
        <w:t>Развивать умение работать в парах и самостоятельно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ланируемые предметные результаты освоения материала:</w:t>
      </w:r>
    </w:p>
    <w:p>
      <w:pPr>
        <w:pStyle w:val="Style18"/>
        <w:numPr>
          <w:ilvl w:val="0"/>
          <w:numId w:val="2"/>
        </w:numPr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чащиеся научатся сравнивать фигуры по площади «на глаз», путём наложения одной фигуры на другую, с использованием подсчёта квадратов; </w:t>
      </w:r>
    </w:p>
    <w:p>
      <w:pPr>
        <w:pStyle w:val="Style18"/>
        <w:numPr>
          <w:ilvl w:val="0"/>
          <w:numId w:val="2"/>
        </w:numPr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шать задачи изученных видов; 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льзоваться таблицей умножения и деления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Универсальные учебные действия:</w:t>
      </w:r>
    </w:p>
    <w:p>
      <w:pPr>
        <w:pStyle w:val="Style18"/>
        <w:numPr>
          <w:ilvl w:val="0"/>
          <w:numId w:val="3"/>
        </w:numPr>
        <w:spacing w:before="0" w:after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нимать учебную задачу урока и стремиться к её выполнению; </w:t>
      </w:r>
    </w:p>
    <w:p>
      <w:pPr>
        <w:pStyle w:val="Style18"/>
        <w:numPr>
          <w:ilvl w:val="0"/>
          <w:numId w:val="3"/>
        </w:numPr>
        <w:spacing w:before="0" w:after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ысказывать и аргументировать свою точку зрения; </w:t>
      </w:r>
    </w:p>
    <w:p>
      <w:pPr>
        <w:pStyle w:val="Style18"/>
        <w:numPr>
          <w:ilvl w:val="0"/>
          <w:numId w:val="3"/>
        </w:numPr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ктуализировать свои знания для проведения простейших математических доказательств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борудование: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зентация;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лектронное приложение к учебнику;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еометрические фигуры (квадрат, круг, прямоугольники), вырезанные из контрастной по цвету бумаги.</w:t>
      </w:r>
    </w:p>
    <w:p>
      <w:pPr>
        <w:pStyle w:val="Normal"/>
        <w:spacing w:before="280" w:after="28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Ход урока:</w:t>
      </w:r>
    </w:p>
    <w:p>
      <w:pPr>
        <w:pStyle w:val="Style18"/>
        <w:numPr>
          <w:ilvl w:val="0"/>
          <w:numId w:val="5"/>
        </w:numPr>
        <w:spacing w:before="0" w:after="0"/>
        <w:ind w:left="284" w:hanging="284"/>
        <w:contextualSpacing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рганизационный момент.</w:t>
      </w:r>
    </w:p>
    <w:p>
      <w:pPr>
        <w:pStyle w:val="Style18"/>
        <w:numPr>
          <w:ilvl w:val="0"/>
          <w:numId w:val="5"/>
        </w:numPr>
        <w:spacing w:before="0" w:after="0"/>
        <w:ind w:left="284" w:hanging="284"/>
        <w:contextualSpacing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ктуализация знаний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Устный счет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сигнальные блокноты, презентация слайды №№ 1-31).</w:t>
      </w:r>
    </w:p>
    <w:p>
      <w:pPr>
        <w:pStyle w:val="Style18"/>
        <w:numPr>
          <w:ilvl w:val="0"/>
          <w:numId w:val="5"/>
        </w:numPr>
        <w:spacing w:before="0" w:after="0"/>
        <w:ind w:left="284" w:hanging="284"/>
        <w:contextualSpacing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Самоопределение к деятельност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презентация слайды №№ 33-36)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Что вы видите? (Площадь.)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очитайте значение слова «площадь»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Какое это слово? (Многозначное.)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словаре Владимира Даля есть ещё одно значение слова «площадь». Прочитайте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формулируйте тему урока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очитайте тему урока и сформулируйте задачи урока.</w:t>
      </w:r>
    </w:p>
    <w:p>
      <w:pPr>
        <w:pStyle w:val="Style18"/>
        <w:numPr>
          <w:ilvl w:val="0"/>
          <w:numId w:val="5"/>
        </w:numPr>
        <w:spacing w:before="0" w:after="0"/>
        <w:ind w:left="284" w:hanging="284"/>
        <w:contextualSpacing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Совместное открытие новых знаний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слайды №№ 37-42)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Итак, как же можно сравнить площади геометрических фигур?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1 способ – на глаз (визуально)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смотрите на крышку парты, за которой сидите. Какую форму она имеет?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ложите перед собой учебник математики. А он какую форму имеет?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Что вы можете сказать о площадях этих прямоугольников?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Как вы определили, что площадь крышки парты больше? (На глаз.)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Значит, как можно сравнивать площади фигур?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2 способ – наложение одной фигуры на другую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смотрите, на доске я разместила 2 фигуры. Назовите их. (Квадрат и круг.)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Сравните их площади известным нам способом, т. е. «на глаз».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(Дети приходят к выводу, что сравнить трудно. Известный способ не годится.)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Как же можно по-другому сравнить площади фигур?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(Если дети не могут предложить способ наложения одной фигуры на другую, учитель демонстрирует этот способ сам.)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делайте вывод, как ещё можно сравнивать площади фигур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ЗКУЛЬТМИНУТКА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3 способ – использование мерок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У вас на партах лежат геометрические фигуры. Назовите их. (Прямоугольники.)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Поработайте в парах. Сравните площади прямоугольников.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(Дети должны прийти к заключению, что ни визуально, ни наложением площади этих прямоугольников сравнить нельзя. Если они затрудняются в сравнении площадей прямоугольников, учитель предлагает им «мерку» - небольшой квадрат.)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Как с помощью этого квадрата – «мерки» сравнить площади прямоугольников? (Надо сосчитать, сколько таких «мерок» помещается в каждом прямоугольнике и сравнить получившиеся числа.)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Сосчитайте.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(Ученики считают и сравнивают.)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Удобно ли считать? (Не очень.)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Посмотрите, что сделала я.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(Учитель демонстрирует прямоугольники, расчерченные на квадраты одинакового размера.)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Как сравнить площади этих прямоугольников? (Сосчитать количество «мерок» в каждой фигуре.)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К какому выводу вы пришли? (Площадь синего прямоугольника больше площади красного прямоугольника.)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Сравните площади ещё двух прямоугольников.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(Учитель размещает на доске 2 одинаковых прямоугольника, но расчерченных на разные по размеру квадраты.)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(Необходимо подвести детей к выводу, что для сравнения площадей фигур надо пользоваться одинаковыми «мерками»).</w:t>
      </w:r>
    </w:p>
    <w:p>
      <w:pPr>
        <w:pStyle w:val="Style18"/>
        <w:numPr>
          <w:ilvl w:val="0"/>
          <w:numId w:val="5"/>
        </w:numPr>
        <w:spacing w:before="0" w:after="0"/>
        <w:ind w:left="284" w:hanging="284"/>
        <w:contextualSpacing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именение новых знаний на практике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№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 (с. 57)</w:t>
      </w:r>
    </w:p>
    <w:p>
      <w:pPr>
        <w:pStyle w:val="Style18"/>
        <w:numPr>
          <w:ilvl w:val="0"/>
          <w:numId w:val="5"/>
        </w:numPr>
        <w:spacing w:before="0" w:after="0"/>
        <w:ind w:left="284" w:hanging="284"/>
        <w:contextualSpacing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крепление ранее изученного материала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№4 (с. 57)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(1 ученик выполняет краткую запись на доске, решение – самостоятельно с последующей проверкой)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№5 (с. 57) – с/работа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№2 (с. 57) – с/ работа</w:t>
      </w:r>
    </w:p>
    <w:p>
      <w:pPr>
        <w:pStyle w:val="Style18"/>
        <w:numPr>
          <w:ilvl w:val="0"/>
          <w:numId w:val="5"/>
        </w:numPr>
        <w:spacing w:before="0" w:after="0"/>
        <w:ind w:left="284" w:hanging="284"/>
        <w:contextualSpacing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ефлексия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Электронное приложение к учебнику №№1, 2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Оцените свою работу на уроке.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(Сигнальный блокнот)</w:t>
      </w:r>
    </w:p>
    <w:p>
      <w:pPr>
        <w:pStyle w:val="Style18"/>
        <w:numPr>
          <w:ilvl w:val="0"/>
          <w:numId w:val="5"/>
        </w:numPr>
        <w:spacing w:before="0" w:after="0"/>
        <w:ind w:left="284" w:hanging="284"/>
        <w:contextualSpacing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дведение итогов урока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Что такое площадь?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Чему новому научились на уроке?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Какие способы сравнения площадей узнали? </w:t>
      </w:r>
    </w:p>
    <w:p>
      <w:pPr>
        <w:pStyle w:val="Style18"/>
        <w:numPr>
          <w:ilvl w:val="0"/>
          <w:numId w:val="5"/>
        </w:numPr>
        <w:spacing w:before="0" w:after="0"/>
        <w:ind w:left="284" w:hanging="284"/>
        <w:contextualSpacing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омашнее задание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бочая тетрадь №№61-63 (с. 28)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189"/>
      <w:gridCol w:w="1166"/>
    </w:tblGrid>
    <w:tr>
      <w:trPr>
        <w:trHeight w:val="288" w:hRule="atLeast"/>
      </w:trPr>
      <w:tc>
        <w:tcPr>
          <w:tcW w:w="8189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>
              <w:rFonts w:ascii="Cambria" w:hAnsi="Cambria" w:cs="Cambria"/>
              <w:sz w:val="24"/>
              <w:szCs w:val="24"/>
            </w:rPr>
          </w:pPr>
          <w:r>
            <w:rPr>
              <w:rFonts w:cs="Times New Roman;Times New Roman" w:ascii="Times New Roman;Times New Roman" w:hAnsi="Times New Roman;Times New Roman"/>
              <w:sz w:val="24"/>
              <w:szCs w:val="24"/>
            </w:rPr>
            <w:t>Кокоулина Людмила Николаевна, МБОУ УСОШ №1 им. А.С.Попова</w:t>
          </w:r>
        </w:p>
      </w:tc>
      <w:tc>
        <w:tcPr>
          <w:tcW w:w="116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  <w:t>201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48:00Z</dcterms:created>
  <dc:creator>Administrator</dc:creator>
  <dc:description/>
  <cp:keywords/>
  <dc:language>en-US</dc:language>
  <cp:lastModifiedBy>Администратор</cp:lastModifiedBy>
  <dcterms:modified xsi:type="dcterms:W3CDTF">2014-11-14T13:48:00Z</dcterms:modified>
  <cp:revision>2</cp:revision>
  <dc:subject/>
  <dc:title>Кокоулина Людмила Николаевна, МБОУ УСОШ №1 им. А.С.Попова</dc:title>
</cp:coreProperties>
</file>