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2015 год – Год Литературы. На логотипе года на переднем плане легко узнаваемый профиль Анны Ахматовой, имя которой тесно связано с историей Тверского края. Презентация посвящена семье Ахматовой и её пребыванию в Бежецком уезде Тверской губернии. Материал может быть интересен не только учителям литературы, но и любителям её поэзии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Творчество крупнейшего русского поэта X</w:t>
      </w: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  <w:sz w:val="24"/>
          <w:szCs w:val="24"/>
        </w:rPr>
        <w:t xml:space="preserve"> века Анны Андреевны Ахматовой в полном объёме лишь недавно пришло к читателю. В широкой аудитории читателей Тверской области А.А.Ахматова (1889 – 1966) известна и любима не только как поэт, но и жена Николая Гумилёва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В 1911 г. Анна Андреевна вместе с мужем впервые приехала в усадьбу Слепнёво Невской волости Бежецкого уезда Тверской губернии, одной из хозяек которой была мать Н.С. Гумилёва. В 1911-1917 гг. А.А. Ахматова бывала здесь ежегодно и подолгу, большей частью летом. Перед революцией поэтесса посещала Слепнёво дважды: зимой («встретила 1917 год»), а затем продолжительное время жила летом и осенью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В автобиографии Анна Ахматова посвящает Слепнёву: «Каждое лето я проводила в бывшей Тверской губернии в пятнадцати верстах от Бежецка, Это неживописное место: распаханные ровными квадратами на холмистой местности поля, мельницы, трясины.осушенные болота,»воротца», хлеба, хлеба…Там я написала очень многие стихи «Чёток» и «Белой стаи»».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В тверском крае развился и укрепился поэтический талант А.А. Ахматовой, патриотизм и гражданственность её лирики, возникла кровная связь с землёй. Вот почему в планах так и не написанной мемуарной книги «Мои полвека» Анна Андреевна говорит об «огромном» и «великом» значении Слепнёва в ее жизни.</w:t>
        <w:br/>
        <w:t xml:space="preserve">   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этесса стремилась глубже познать прошлое и настоящее «тверской скудной земли», изучала особенности крестьянской жизни и местных обычаев. В ряде стихотворений («Последнее письмо», «Теперь прощай, столица... »и др.) она называет бежецкий край «древней корельской землёй». Карелы вились на бежецкой земле в конце XVI - начале XVII века, и в начале XX века рядом с имением  Слепнёво располагалось несколько карельских поселений.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br/>
        <w:t xml:space="preserve">   Окружающие пейзажи, деревни, труд и быт слепнёвских крестьян, их праздники, радости и беды запечатлены во многих стихотворениях А.А. Ахматовой, написанных в тверском крае, который она назвала «второй родиной» («Цветов и неживых вещей...» (1913), «Ты знаешь, я томлюсь в неволе...» (1913), «Лучше б мне частушки задорно выкликать...» (1914), «Уединение» (1914), «Столько раз я проклиинала...» (1915), «Буду тихо на погосте...» (1915), «Майский снег» (1916), «Небо мелкий дождик сеет...» (1916), «Первый луч - благословенье Бога...» (1916), «Бессмертник сухи розов. Облака...» (1916), «Буду чёрные грядки холить...» (1916), «Течёт река неспешно по долине...» (1917), «Я слышу иволги печальный голос...» (1917) и др.). «Можжевельника запах сладкий // От горящих лесов летит. // Над ребятами стонут солдатки, // Вдовий плач по деревне звенит» - так отразилось в её стихотворении «Июль 1914» (1914) восприятие народом начала Первой мировой войны.</w:t>
        <w:br/>
        <w:t>Именно в Слепнёве поэтесса вплотную приблизилась к познанию подлинной России, воссоздавая в своих стихах национальный образ мира. Даже её муза стаановится похожей на крестьянскую девушку: «И Муза в дырявом платке // Протяжно поёт и уныло. // В жестокой и юной тоске // Её чудотворная сила». Кроме того, в Слепнёве и позднее в Бежецке А. А. Ахматова создала прекрасные образцы правоославной лирики, в том числе «Июль 1914» (1914), «Молитва» (1915), «Колыбельная» (1915), «В промежутки между грозами...» (1915), «Пива светлого наварено...» (1921), «Бежецк» (1921) и др. В своей лирике поэтесса также неоднократно обращалась к образу и судьбе Анны Кашинской, причисленной Русской Православной Церковью к лику святых («Как невеста получаю...» (1915), «Эта встреча никем не воспета...» (1916), «Причитание» (1922) и др.).</w:t>
        <w:br/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В 1917 г. Гумилёвы переселились из Слепнёва в Бежецк. Начиная с мая 1918 г. А.А. Ахматова приезжала сюда несколько раз. В декабре 1921 г. она выступила перед молодёжью с чтением своих стихов и встретилась с представителями Бежецкого отделения «Союза поэтов». Последний раз Ахматова посетила в 1925 г., чтобы навестить сына, и пробыла в этом городе всего один день…</w:t>
        <w:br/>
        <w:t xml:space="preserve">   В Тверском крае бережно сохраняют память о семье Гумилёвых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Послереволюционные годы обрушились на Ахматову всей тяжестью испытаний, разрухой, кровью гражданской войны. Ей  суждено было пережить трагическую гибель Гумилёва, три ареста единственного сына Льва Гумилёва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 xml:space="preserve">В Тверском краю бережно сохраняют память о семье Гумилёвых. В г. Бежецке в 2003 году к 90-летнему юбилею учёного Льва Николаевича Гумилёва открыт памятник  семье Гумилёвы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9:00Z</dcterms:created>
  <dc:creator>вера</dc:creator>
  <dc:description/>
  <cp:keywords/>
  <dc:language>en-US</dc:language>
  <cp:lastModifiedBy>вера</cp:lastModifiedBy>
  <dcterms:modified xsi:type="dcterms:W3CDTF">2015-02-18T07:09:00Z</dcterms:modified>
  <cp:revision>6</cp:revision>
  <dc:subject/>
  <dc:title/>
</cp:coreProperties>
</file>