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Опреде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ение нового материала.</w:t>
      </w:r>
    </w:p>
    <w:p>
      <w:pPr>
        <w:pStyle w:val="Normal"/>
        <w:spacing w:lineRule="auto" w:line="240" w:before="280" w:after="280"/>
        <w:contextualSpacing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урока: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повторить орфограммы «ь после шипящих на конце имен существительных и глаголов» и «Разделительные ъ и ь», правописание непроизносимых согласных, безударных гласных в корне слова, проверяемых ударением, правописание приставок;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овторить знания о словосочетании, закрепить умения работать со схемами словосочетаний;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закрепить умения правильно расставлять знаки препинания в предложении;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формировать знания учащихся об определении: умение правильно и                               грамотно объяснять, какое слово является определением и почему;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чески выделять второстепенные члены предложения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ть умение графически выделять грамматическую основу предложения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развивать умение находить определения в тексте и предложении, обозначать их графически;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правильно задавать к ним вопросы;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развивать умение учеников логически мыслить;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грамотно отвечать на вопросы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 использовать определения в своей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воспитывать у учеников любовь к природе; к труду мысли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проектор, презентация, раздаточный материал, тренажёр по русскому языку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рганизационный момент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ствие. Настрой на работу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аза дн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ние только тогда знание, когда приобретено усилиями собственной мыс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ак понимают обучающиеся смысл фразы)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овторение ранее изученного. Орфографическая разминка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оизвести и систематизировать ранее изученный материал: орфограммы «Ь после шипящих на конце имен существительных и глаголов», «Разделительные Ъ и Ь»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помнить правило «Ь после шипящих на конце имен существительных и глаголов». Записать только ь, если он имеется в словах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«Ь после шипящих на конце имен существительных и глаголов» (вписывать только ь)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реч.., доч.., грач.., вещ.., </w:t>
        <w:br/>
        <w:t>улыбаеш..ся,</w:t>
        <w:br/>
        <w:t>спешиш..,</w:t>
        <w:br/>
        <w:t>товарищ..,</w:t>
        <w:br/>
        <w:t>место встреч..</w:t>
      </w:r>
    </w:p>
    <w:tbl>
      <w:tblPr>
        <w:tblW w:w="323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23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Разделительные Ъ и Ь»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йти разность х – у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Ъ = 5, Ь = 4, есл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– трехзначное число, в котором: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о сотен – под..езд </w:t>
        <w:br/>
        <w:t>число десятков – у руч..я</w:t>
        <w:br/>
        <w:t>число единиц – вороб..и.</w:t>
        <w:br/>
        <w:t>У – трехзначное число, в котором:</w:t>
        <w:br/>
        <w:t>число сотен – в..ёт</w:t>
        <w:br/>
        <w:t>число десятков – л..ется</w:t>
        <w:br/>
        <w:t>число единиц – об..явление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дъзд(5), у ручья(4), воробьи(4). Х = 544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ьет(4), льется(4), объявление(4). У = 445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44 – 445 = 99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сихологическая подготовка к восприятию нового материала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ронтальный опрос.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Что изучает синтаксис?</w:t>
        <w:br/>
        <w:t>*Назовите предложения по цели высказывания?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едложения по интонации?</w:t>
        <w:br/>
        <w:t xml:space="preserve"> * Что такое грамматическая основа предложения?</w:t>
        <w:br/>
        <w:t xml:space="preserve"> *Назовите второстепенные члены предложения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Что такое дополнение? Чем выражено дополнение в предложении?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  Любоваться розами*. Докажите, что в данном словосочетании есть дополнение. 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Разобрать словосоче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Розами* – разбор по составу и морфологический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32"/>
          <w:szCs w:val="32"/>
          <w:lang w:eastAsia="ru-RU"/>
        </w:rPr>
        <w:t>Лезгинка (физминутка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Этап усвоения нового материал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предложением. Синтаксический разбор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еннее </w:t>
      </w: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  <w:t>солнце осветил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лесную </w:t>
      </w: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  <w:t>полян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(пов., невоскл, распр.)</w:t>
      </w:r>
    </w:p>
    <w:p>
      <w:pPr>
        <w:pStyle w:val="Style15"/>
        <w:spacing w:before="280" w:after="280"/>
        <w:contextualSpacing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Этап целеполагания.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/>
        <w:t>Проблемная ситуация. Обучающиеся подчёркивают главные члены предложения и дополнение. А теперь подчеркните в данном предложении определение.</w:t>
      </w:r>
    </w:p>
    <w:p>
      <w:pPr>
        <w:pStyle w:val="Style15"/>
        <w:spacing w:before="280" w:after="280"/>
        <w:ind w:left="720" w:hanging="0"/>
        <w:contextualSpacing/>
        <w:rPr/>
      </w:pPr>
      <w:r>
        <w:rPr/>
        <w:t>Получилось? (Нет) Почему не получилось?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бъявление темы урока. Итак, тема нашего урока так и будет звучать “Определение”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становка учебных задач. А теперь поставьте перед собой задачи, над которыми будем работать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ит, определение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то второстепенный член предложения</w:t>
      </w:r>
      <w:r>
        <w:rPr>
          <w:rFonts w:eastAsia="Times New Roman" w:cs="Times New Roman" w:ascii="Times New Roman" w:hAnsi="Times New Roman"/>
          <w:i/>
          <w:iCs/>
          <w:color w:val="00B05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оставление опорного конспекта (тренажёр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умайте, от какого слова произошло слово “определение”?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 вы понимаете значение слова “определять”?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(слайд – словарная работа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отвечает на вопросы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ой? чей? который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 доску прикрепляю напечатанные слова “какой? чей? который?”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рная работа. Сравним. Как в учебнике объясняется, что такое определение. Стр.75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ереходим к решению следующей задачи. Вы должны научиться находить определения в предложениях и правильно задавать к ним вопросы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) Работа по учебни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е  № 18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-е предложение разбираем совместно; остальные предложения дети выполняют у доски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чается находить определения в тексте?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чит, мы справились и со 2-й задачей. А короткое стихотворение поможет быстрее запомнить новую тему.</w:t>
      </w:r>
    </w:p>
    <w:p>
      <w:pPr>
        <w:pStyle w:val="Style16"/>
        <w:spacing w:lineRule="auto" w:line="240" w:before="28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знак предмета или явления</w:t>
        <w:br/>
        <w:t>Обозначает определение.</w:t>
        <w:br/>
        <w:t>Чей? И какой? Ответы просты.</w:t>
        <w:br/>
        <w:t>Лишь не хватает волнистой черт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) 3-я задача – для чего нужны определения?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 на слайд. Что изображено на нём? (Роза)</w:t>
      </w:r>
    </w:p>
    <w:p>
      <w:pPr>
        <w:pStyle w:val="Normal"/>
        <w:spacing w:lineRule="auto" w:line="240" w:before="280" w:after="0"/>
        <w:contextualSpacing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на этом слайде? (Красная роза) </w:t>
      </w:r>
      <w:r>
        <w:rPr>
          <w:rFonts w:cs="Times New Roman" w:ascii="Times New Roman" w:hAnsi="Times New Roman"/>
          <w:sz w:val="24"/>
          <w:szCs w:val="24"/>
        </w:rPr>
        <w:t>Какое изображение вам понравилось больше? Почему?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(Это изображение красочное, яркое; предметы предстают как настоящие)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B05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32"/>
          <w:szCs w:val="32"/>
          <w:lang w:eastAsia="ru-RU"/>
        </w:rPr>
        <w:t>Физминутка  О розах</w:t>
      </w:r>
      <w:r>
        <w:rPr>
          <w:rFonts w:eastAsia="Times New Roman" w:cs="Times New Roman" w:ascii="Times New Roman" w:hAnsi="Times New Roman"/>
          <w:color w:val="00B050"/>
          <w:sz w:val="52"/>
          <w:szCs w:val="52"/>
          <w:lang w:eastAsia="ru-RU"/>
        </w:rPr>
        <w:t xml:space="preserve">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лайде в стихотворении ученицы допущены ошибки (текст- парадокс)</w:t>
      </w: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 xml:space="preserve">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ая роз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зу красную люблю,</w:t>
        <w:br/>
        <w:t>Ее от сердца Вам дарю,</w:t>
        <w:br/>
        <w:t>И пусть эта прекрасная роза</w:t>
        <w:br/>
        <w:t>Вас согреет в морозы!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(Н.Головкина, 5-й «А» класс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справить ошибки</w:t>
      </w:r>
      <w:r>
        <w:rPr>
          <w:i/>
          <w:iCs/>
          <w:color w:val="000000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акие слова в стихотворении помогают описать розу? Какой частью речи они являются? Что они обозначают? (признак предмета) На какие вопросы отвечают? -  отвечает на вопросы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ой? чей? который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ую роль выполняют определения в речи? (Придают речи выразительность, яркость, точность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- Найдите в стихотворении Сергея Есенина определения. Стр.74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яркие, красочные определения мы как называем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питетами. Эпитет – образное определение предмета, выраженное прилагатель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Итак,  кто в своей речи больше всего использует определений? (поэты)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Этап закрепл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ндивидуальная творческая работа (задания распечатаны на листках для каждого ученика)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тайте текст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ступила (какая?) осень. В (каком?) лесу с деревьев давно облетели листья. Только (какие?) берёзки сохранили (какие?) листочки. Изредка (какие?) лучи (какого?) солнца озаряют (какой?) лес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жно ли эти предложения назвать текстом?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расивый текст? Почему?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аша задача - подобрать к существительным определения.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выполнения данного задания заслушиваем, что получилось у детей. (2-3 варианта)</w:t>
      </w:r>
    </w:p>
    <w:p>
      <w:pPr>
        <w:pStyle w:val="Style15"/>
        <w:spacing w:before="280" w:after="280"/>
        <w:contextualSpacing/>
        <w:rPr/>
      </w:pPr>
      <w:r>
        <w:rPr>
          <w:rStyle w:val="StrongEmphasis"/>
          <w:b w:val="false"/>
        </w:rPr>
        <w:t>Индивидуальное задание</w:t>
      </w:r>
      <w:r>
        <w:rPr/>
        <w:t xml:space="preserve"> </w:t>
      </w:r>
      <w:r>
        <w:rPr>
          <w:rStyle w:val="Emphasis"/>
        </w:rPr>
        <w:t>(для слабых учеников)</w:t>
      </w:r>
      <w:r>
        <w:rPr/>
        <w:t xml:space="preserve">: </w:t>
      </w:r>
    </w:p>
    <w:p>
      <w:pPr>
        <w:pStyle w:val="Style15"/>
        <w:spacing w:before="280" w:after="280"/>
        <w:contextualSpacing/>
        <w:rPr/>
      </w:pPr>
      <w:r>
        <w:rPr/>
        <w:t>Даны предложения, указать, в каких из них есть определения, подчеркните их волнистой чертой.</w:t>
      </w:r>
    </w:p>
    <w:p>
      <w:pPr>
        <w:pStyle w:val="Style15"/>
        <w:spacing w:before="280" w:after="280"/>
        <w:contextualSpacing/>
        <w:rPr/>
      </w:pPr>
      <w:r>
        <w:rPr/>
        <w:t>1. После знойного лета наступила холодная осень.</w:t>
        <w:br/>
        <w:t>2. По высокому синему небу плывут облака.</w:t>
        <w:br/>
        <w:t>3. Листья летят отовсюду и падают на воду.</w:t>
        <w:br/>
        <w:t>4. Скоро зазеленеют степи, рощи и леса.</w:t>
        <w:br/>
        <w:t>5. К далёкому пути готовятся дикие утки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Итоги урока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так. Сегодня мы с вами познакомились еще с одним второстепенным членом предложения с определением. Вспомним, что же такое определение?</w:t>
        <w:br/>
        <w:t>– Какой частью речи оно чаще всего выражается?</w:t>
        <w:br/>
        <w:t>– Что могут выражать определения?</w:t>
        <w:br/>
        <w:t>2) Рефлексия.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равилась ли вам тема урока? Какие задания понравились?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задания были для вас трудными?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8. Домашнее задание: упражнение 182, 183 по выбору (по образцу и творческое задание), повторить, что такое «определение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4:52:00Z</dcterms:created>
  <dc:creator>Dimasta</dc:creator>
  <dc:description/>
  <cp:keywords/>
  <dc:language>en-US</dc:language>
  <cp:lastModifiedBy>Administrator</cp:lastModifiedBy>
  <cp:lastPrinted>2011-11-09T23:14:00Z</cp:lastPrinted>
  <dcterms:modified xsi:type="dcterms:W3CDTF">2012-01-15T14:52:00Z</dcterms:modified>
  <cp:revision>2</cp:revision>
  <dc:subject/>
  <dc:title/>
</cp:coreProperties>
</file>