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21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9"/>
        <w:gridCol w:w="993"/>
        <w:gridCol w:w="2126"/>
        <w:gridCol w:w="4678"/>
        <w:gridCol w:w="1417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уровень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1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ЩИЕ СВЕДЕНИЯ О ЯЗЫКЕ  (1 ча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лекция учителя, комплексный анализ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месте русского языка в системе мировых языков,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 xml:space="preserve">основные средства художественной изобразительности, находить их в тексте. </w:t>
              <w:br/>
            </w:r>
            <w:r>
              <w:rPr>
                <w:i/>
                <w:iCs/>
                <w:sz w:val="20"/>
                <w:szCs w:val="20"/>
              </w:rPr>
              <w:t xml:space="preserve">Продуктивны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ВТОРЕНИЕ ИЗУЧЕННОГО В 5 – 8 КЛАССАХ (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Р.Р. Устная и письменная речь.</w:t>
            </w:r>
            <w:r>
              <w:rPr/>
              <w:t xml:space="preserve"> Монолог и диало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комплексный анализ текста, редакт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виды речи, особенности видов речи, взаимосвязь видов реч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осуществлять различие видов речи, грамотно использовать определённый вид речи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firstLine="18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тили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кция, беседа, комплексный анализ тек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функциональные разновидности языка, особенности каждого стиля языка, стилистические средства, сферу применения и задачи речи; типы речи и признаки каждого типа реч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различать стили языка, определять стилистическую принадлежность текстов, строить устные и письменные высказывания в соответствии с определённым стилем; определять типологическую принадлежность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тое предложение и его грамматическая осн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таксический разбор, конструирование по данным схема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ознавательные  признаки словосочетания и предложения, средства синтаксической связи в словосочетаниях, главные и второстепенные члены предложения, односоставные предложения, однородные и обособленные члены предложения, обращения и вводные слов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расставлять знаки препинания, производить пунктуационный разбор предложения, анализировать языковые единицы с точки зрения точности и уместности употребления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ч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таксический разбор, конструирование по данным схемам, словарны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ознавательные  признаки обособленных членов предложения, способы их выражения, расстановку знаков препинания в предложениях с обособленными член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расставлять знаки препинания, производить пунктуационный разбор предложения с обособленными 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щение, вводные слова и вставные констру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таксический раз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ознавательные  признаки обращений, вводных слов и вставных конструкций, расстановку знаков препинания в предложениях с обращениями, вводными словами  и вставными конструкция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расставлять знаки препинания, производить пунктуационный разбор предложения с предложениях с обращениями, вводными словами  и вставными конструк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Контрольный диктант с грамматическим</w:t>
            </w:r>
            <w:r>
              <w:rPr/>
              <w:t xml:space="preserve"> </w:t>
            </w:r>
            <w:r>
              <w:rPr>
                <w:b/>
                <w:i/>
              </w:rPr>
              <w:t>заданием</w:t>
            </w:r>
            <w:r>
              <w:rPr/>
              <w:t xml:space="preserve"> по теме «Повторение в начале год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дополнительными зада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грамматические особенности простых и сложных предложений, предложений с обособленными членами, обращениями  и вводными слов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оизводить все виды разборов, правильно расставлять знаки препи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 (3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диктанта. Работа над ошибками. Понятие о сложном предло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фографический, пунктуационный, синтаксический разбор, конструирование по данным схем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грамматические особенности простых и сложных предложений, предложений с обособленными членами, обращениями  и вводными словам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оизводить все виды разборов, правильно расставлять знаки препина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Р.Р. Сочинение в форме дневниковой записи</w:t>
            </w:r>
            <w:r>
              <w:rPr/>
              <w:t xml:space="preserve">  по картине Т.Назаренко «Церковь Вознесения на улице Неждановой». (Упр.52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, ведение записей, составление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особенности и </w:t>
            </w:r>
            <w:r>
              <w:rPr>
                <w:sz w:val="20"/>
                <w:szCs w:val="20"/>
              </w:rPr>
              <w:t xml:space="preserve">основные черты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жанра </w:t>
            </w:r>
            <w:r>
              <w:rPr>
                <w:sz w:val="20"/>
                <w:szCs w:val="20"/>
              </w:rPr>
              <w:t>дневниковой запис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создавать тек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 жанре дневниковой записи, редактировать собственны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юзные и бессоюзные слож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ложных предложений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основные виды сложных предложений, объяснять постановку знаков препинания в ни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актикум.</w:t>
            </w:r>
            <w:r>
              <w:rPr/>
              <w:t xml:space="preserve"> Разделительные и выделительные знаки препинания между частями сложного предложения. Интонация сложного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ы, тренинг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формате ГИ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ложных предлож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основные виды сложных предложений, объяснять постановку знаков препинания в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ложносочинённое предложение (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о сложносочинённом предложении. Смысловые отношения в сложносочинённых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, составление обобщающей таб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группы ССП по значению и союза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постановку знаков препинания, находить в тексте ССП и производить их пунктуационны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носочинённые предложения с союзами (сочинительными, противительными, разделительны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едложений Пунктуационный разбор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группы ССП по значению и союза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постановку знаков препинания, находить в тексте ССП и производить их пунктуационный раз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ленять из текста ССП, производить их пунктуационный и синтаксический разбор, правильно строить и употреблять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Контрольный диктант</w:t>
            </w:r>
            <w:r>
              <w:rPr/>
              <w:t xml:space="preserve"> за </w:t>
            </w:r>
            <w:r>
              <w:rPr>
                <w:lang w:val="en-US"/>
              </w:rPr>
              <w:t>I</w:t>
            </w:r>
            <w:r>
              <w:rPr/>
              <w:t xml:space="preserve"> четверт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дополнительными задания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оизводить все виды разборов, правильно расставлять знаки препин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рфографическими и пунктуационными навык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существлять самоконтроль, самоанализ языковых я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Контрольное сочинение</w:t>
            </w:r>
            <w:r>
              <w:rPr/>
              <w:t xml:space="preserve"> публицистического характера по картине В.Г. Цыплакова «Мороз и солнце» (упр.7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, ведение записей, составление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особенности и </w:t>
            </w:r>
            <w:r>
              <w:rPr>
                <w:sz w:val="20"/>
                <w:szCs w:val="20"/>
              </w:rPr>
              <w:t>основные черты  публицистического стиля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 текст публицистического стил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ть собственны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ительные знаки препинания между частями сложносочинённого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, пунктуационный разбор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программа “Фраза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СП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лингвистический анализ текста с точки зрения синтаксиса ССП.</w:t>
              <w:br/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ленять из текста ССП, производить их пунктуационный и синтаксический разбор, правильно строить и употреблять в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i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актикум.</w:t>
            </w:r>
            <w:r>
              <w:rPr/>
              <w:t xml:space="preserve"> Синтаксический и пунктуационный разбор сложносочинённого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ы, тренинг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, пунктуационный разбор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программа “Фраза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СП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основные виды ССП, объяснять постановку знаков препинания в них. </w:t>
              <w:br/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ленять из текста ССП, производить их пунктуационный и синтаксический разбор, правильно строить и употреблять в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торение изученного по теме «Сложносочинённое предложение». Проверочное </w:t>
            </w:r>
            <w:r>
              <w:rPr>
                <w:b/>
                <w:i/>
              </w:rPr>
              <w:t>тестирование</w:t>
            </w:r>
            <w:r>
              <w:rPr/>
              <w:t xml:space="preserve">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нг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стирование работа на карточках, граф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СП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основные виды ССП, объяснять постановку знаков препинания в них. </w:t>
              <w:br/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ленять из текста ССП, производить их пунктуационный и синтаксический разбор, правильно строить и употреблять в реч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ложноподчинённое предложение (24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о сложноподчиненном предло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ф “Синтаксис и пунктуация”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тельные признаки СПП, средства связи главного предложения с придаточны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тавить знаки препинания и составлять схемы СП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2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актикум.</w:t>
            </w:r>
            <w:r>
              <w:rPr/>
              <w:t xml:space="preserve"> Место придаточного предложения по отношению к главному. Знаки препинания в сложноподчинённом пред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ф “Синтаксис и пунктуация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тельные признаки СПП, средства связи главного предложения с придаточны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тавить знаки препинания и составлять схемы СП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актикум.</w:t>
            </w:r>
            <w:r>
              <w:rPr/>
              <w:t xml:space="preserve"> Союзы и союзные слова в сложноподчинённом предло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ф “Синтаксис и пунктуация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тельные признаки союзов и союзных слов в СП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унктуационный и синтаксический разборы СПП, правильно использовать их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Р.Р. Сочинение – отзыв</w:t>
            </w:r>
            <w:r>
              <w:rPr/>
              <w:t xml:space="preserve"> (по картине И. Тихого «Аисты») упр. 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лементы отзыва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-отзыв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дактировать написан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ль указательных слов в сложноподчинённом предложе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в предложении указательные слова и определять в соответствии  с этим вид придаточного, находить слово, к которому относится придаточное предложение,  и задавать от него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-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Р.Р. Контрольное лингвистическое изложение с  элементами сочинения-рассуждения</w:t>
            </w:r>
            <w:r>
              <w:rPr/>
              <w:t xml:space="preserve"> в жанре научной статьи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лементы и структуру текста-рассужд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пределять тип  и стиль речи текста, подробно его излагать, отвечать на вопрос задания (элемент сочинения),  самостоятельно редактировать и творчески перерабатывать собственн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-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ноподчинённые предложения с придаточными определитель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 xml:space="preserve">Работа с книгой, проблемные зада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придаточных предложений, отличительные особенности СПП с придаточными определительны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постановку знаков препинания в СПП с придаточными определительными, вычленять их из текста и правильно употреблять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-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ноподчинённые предложения с придаточными изъяснитель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и структуру СПП с придаточными изъяснительны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унктуационный разбор, использовать в реч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мини-рассуждения с использовани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 них СПП с придаточными изъяснитель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ноподчинённые предложения с придаточными обстоятельственными.  Сложноподчинённые предложения с придаточными времени и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и структуру СПП с придаточны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стоятельственны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унктуационный разбор, использовать в реч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мини-рассуждения с использовани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 них СПП с придаточными времени и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Контрольный диктант</w:t>
            </w:r>
            <w:r>
              <w:rPr/>
              <w:t xml:space="preserve"> по итогам полугод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рфографическими и пунктуационными навыками на уровне О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самоконтроль, само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/>
              <w:t>Сложноподчинённые предложения с придаточными времени и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 карточках, анализ предложений, составление сх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и структуру СПП с придаточны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стоятельственны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унктуационный разбор, использовать в речи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мини-рассуждения с использованием в них СПП с придаточными времени и места.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i/>
                <w:sz w:val="28"/>
                <w:szCs w:val="28"/>
              </w:rPr>
              <w:t xml:space="preserve">четверт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-3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ноподчинённые предложения с придаточными причины, условия, уступки, цели, следствия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 карточках, анализ предложений, составление схем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и структуру СПП с придаточны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стоятельственны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унктуационный разбор, использовать в реч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мини-рассуждения с использованием в них СПП с придаточными причины, условия, уступки, цели, след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-3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ноподчинённые предложения с придаточными образа действия, меры, степени и с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 карточках, анализ предложений, составление схем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и структуру СПП с придаточны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стоятельственны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унктуационный разбор, использовать в реч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мини-рассуждения с использованием в них СПП с придаточными образа действия, меры, степени и с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Р.Р.Контрольное сочинение по данному началу </w:t>
            </w:r>
            <w:r>
              <w:rPr/>
              <w:t>(на основе картины В.П. Фельдмана «Родина») упр.166 (или сочинение – рассуждение о природе родного края, о Роди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; работа на компьютере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лементы и структуру текста-рассуж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 самостоятельно редактировать и творчески перерабатывать собственн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Практикум. </w:t>
            </w:r>
            <w:r>
              <w:rPr/>
              <w:t xml:space="preserve"> Систематизация и обобщение изученного по теме «Сложноподчинённое предло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овместной учебной деятельности. Проблемные задания.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взаимоконтроля, контрольные карточ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тельные признаки СПП, виды придаточных предложений, виды подчи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унктуационный и синтаксический разбор, лингвистический анализ текста, в том числе с т. з. синтаксиса СПП, владеть основными синтаксическими нормами современного русск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-4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Практикум. </w:t>
            </w:r>
            <w:r>
              <w:rPr/>
              <w:t xml:space="preserve"> Сложноподчинённые предложения с нескольким придаточными; знаки препинания при них. Сообщение о происхождении псевдони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нигой, проблемные задания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схе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СПП с однородным, параллельным и последовательным подчинением, составлять схемы, производить синтаксический раз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мини-тексты описательного характера с употреблением в них СПП с несколькими придаточ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актикум.</w:t>
            </w:r>
            <w:r>
              <w:rPr/>
              <w:t xml:space="preserve">  Синтаксический и пункционный разбор сложноподчинённого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нигой, 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ф “Синтаксис и пунктуация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ПП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основные виды СПП, объяснять постановку знаков препинания в них. </w:t>
              <w:br/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ленять из текста СПП, производить их пунктуационный и синтаксический разбор, правильно строить и употреблять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Контрольное тестирование по теме</w:t>
            </w:r>
            <w:r>
              <w:rPr/>
              <w:t xml:space="preserve"> «Виды придаточных предлож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нинг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стирование в формате ГИ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арточках, граф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СП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основные виды СПП, объяснять постановку знаков препинания в них. </w:t>
              <w:br/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членять из текста СПП, производить их пунктуационный и синтаксический разбор, правильно строить и употреблять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Р.Р. Сочинение на лингвистическую тему.</w:t>
            </w:r>
            <w:r>
              <w:rPr/>
              <w:t xml:space="preserve"> Реферат</w:t>
            </w:r>
            <w:r>
              <w:rPr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нигой, проблемные задания</w:t>
            </w:r>
          </w:p>
          <w:p>
            <w:pPr>
              <w:pStyle w:val="Normal"/>
              <w:autoSpaceDE w:val="false"/>
              <w:ind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зцами реферат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лементы и структуру текста-рассуж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лементы и структуру реферата, особенности рефера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 самостоятельно редактировать и творчески перерабатывать собственн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ессоюзное сложное предложение (10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о бессоюзном сложном предложении. Интонация в Б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е зада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/ф “Синтаксис и пунктуация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знаки БСП, правила постановки запятой и точки с запятой, выразительные возможности БС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БСП, употребления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СП со значением перечисления. Запятая и точка с  запятой в БС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е зада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/ф “Синтаксис и пунктуация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знаки БСП, правила постановки запятой и точки с запятой, выразительные возможности БС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БСП, употребления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-4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Р.Р. Изложение с элементами сочинения</w:t>
            </w:r>
            <w:r>
              <w:rPr/>
              <w:t xml:space="preserve"> на морально-нравственную те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нигой, 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план, определять тип  и стиль речи текста, подробно его излагать, отвечать на вопрос задания (элемент сочин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Контрольный диктант</w:t>
            </w:r>
            <w:r>
              <w:rPr/>
              <w:t xml:space="preserve"> по итогам </w:t>
            </w:r>
            <w:r>
              <w:rPr>
                <w:lang w:val="en-US"/>
              </w:rPr>
              <w:t>III</w:t>
            </w:r>
            <w:r>
              <w:rPr/>
              <w:t xml:space="preserve"> четвер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рфографическими и пунктуационными навыками на уровне О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самоанализ ошибок, осуществлять самостоятельную работу по их испра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СП со значением причины, пояснения, дополнения. Двоеточие в БС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становки двоеточия, выразительные возможности БС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БСП, употребления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СП со значением противопоставления, времени, условия и следствия. Тире в БС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становки тире, выразительные возможности БС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БСП, употребления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актикум.</w:t>
            </w:r>
            <w:r>
              <w:rPr/>
              <w:t xml:space="preserve"> Синтаксический и пунктуационный разбор Б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нинг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соблюдать нормы постановки запятой, точк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запятой, двоеточия и тире в БС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самоконтроль, самоанализ, самооценку выполнен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зученного по теме  «Бессоюзное сложное предлож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нинг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становки тире, выразительные возможности БС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БСП, употребления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Контрольный диктант</w:t>
            </w:r>
            <w:r>
              <w:rPr/>
              <w:t xml:space="preserve"> с грамматическим заданием по теме: «Бессоюзное сложное предлож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 xml:space="preserve"> орфографическими и пунктуационными навыками на уровне О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самоанализ ошибок, осуществлять самостоятельную работу по их испра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ложные предложения с различными видами связи (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-5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отребление союзной (сочинительной и подчинительной) и бессоюзной связи в сложных предлож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нинг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группы сложных предложений, их отличительные признаки, особенности предложений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ными видами связ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СП, употребления в речи, производить пунктуационный и синтаксический раз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ки препинания в сложных предложениях с различными  видами связ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тельные особенности сложных предложений с разными видами связе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тавить знаки препинания в данных предлож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рудные случаи языковых я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таксический и пунктуационный разбор сложного предложения с различными  видами 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тельные особенности сложных предложений с разными видами связ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ставить знаки препинания в данных предложениях, производить синтаксический разбор, правильно строить данные предложения и употреблять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  изложение с элементами соч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план, определять тип  и стиль речи текста, подробно его излагать, отвечать на вопрос задания (элемент сочинения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амостоятельно редактировать и творчески перерабатывать собственн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зученного материала по теме: «Сложные предложения с различными видами связ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нинг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чк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группы сложных предложений, их отличительные признаки, особенности предложений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ными видами связ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СП, употребления в речи, производить пунктуационный и синтаксический раз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Контрольное тестирование</w:t>
            </w:r>
            <w:r>
              <w:rPr/>
              <w:t xml:space="preserve"> по теме: «Сложное предложение. Виды сложных предложений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нинг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стирование в формате ГИ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арточках, граф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группы сложных предложений, их отличительные признаки, особенности предложений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ными видами связ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людать в практике письма основные правила пунктуации, нормы построения СП, употребления в речи, производить пунктуационный и 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ОВТОРЕНИЕ И СИСТЕМАТИЗАЦИЯ ИЗУЧЕННОГО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КЛАССАХ (10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i/>
              </w:rPr>
              <w:t>Практикум.</w:t>
            </w:r>
            <w:r>
              <w:rPr/>
              <w:t xml:space="preserve"> Общие сведения о языке.</w:t>
            </w:r>
            <w:r>
              <w:rPr>
                <w:b/>
              </w:rPr>
              <w:t xml:space="preserve"> </w:t>
            </w:r>
            <w:r>
              <w:rPr/>
              <w:t>Словарь как вид справочной литературы. Основные виды словарей, словари лингвистические и нелингвистическ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функции языка в обществ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конспект текста о роли языка в жизни человека и  обще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бирать нужный по теме материал, используя дополнительные источники информации, делать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-6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Язык художественной литературы</w:t>
            </w:r>
            <w:r>
              <w:rPr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анализ текс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формате ГИ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ризнаки языка худож. литера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анализировать художеств. тек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етика и граф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чка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вуки речи, соотношение звука и буквы, связь фонетики с графикой и орфографией, основные орфоэпические нормы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онетике в практике правописания и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ксикология (лексика) и фразеология. Морфемика. Словообраз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формате ГИ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морфем, чередование звуков в морфемах, основные способы образования сл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знания по морфемике и словообразованию в практике право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фолог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актикум.</w:t>
            </w:r>
            <w:r>
              <w:rPr/>
              <w:t xml:space="preserve"> Комплексный анализ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формате ГИ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рамматическое значение, морфологические признаки и синтаксическую роль существительного, прилагательного, числительного, основные морфологические нормы русского литературного язык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знания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рфологии в практике право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Итоговый тест </w:t>
            </w:r>
            <w:r>
              <w:rPr/>
              <w:t>за курс основной школ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формате ГИ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ладеть </w:t>
            </w:r>
            <w:r>
              <w:rPr>
                <w:sz w:val="20"/>
                <w:szCs w:val="20"/>
              </w:rPr>
              <w:t>орфографическими и пунктуационными навыками на уровне О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Овладеть </w:t>
            </w:r>
            <w:r>
              <w:rPr>
                <w:sz w:val="20"/>
                <w:szCs w:val="20"/>
              </w:rPr>
              <w:t>навыками работы с заданиями в формате ГИ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контрольный диктан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ладеть </w:t>
            </w:r>
            <w:r>
              <w:rPr>
                <w:sz w:val="20"/>
                <w:szCs w:val="20"/>
              </w:rPr>
              <w:t>орфографическими и пунктуационными навыками на уровне О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речевой самоконтроль, оценивать выполненную письменную работу с т. з. ее правильности, находить грамматические и речевые ошибки, недочеты, исправлять их; совершенствовать и редактировать собственные тек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таксис. Орфография. Пунктуац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материала быстрым темп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чка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ознавательные  признаки простого предложения, главные и второстепенные члены предложения,  односоставные предложения, однородные и обособленные члены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, обращения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водные слов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расставлять знаки препинания, производить пунктуационный разбор предложения, анализировать языковые единицы с точки зрения точности и уместности употребле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3:00Z</dcterms:created>
  <dc:creator>SamLab.ws</dc:creator>
  <dc:description/>
  <cp:keywords/>
  <dc:language>en-US</dc:language>
  <cp:lastModifiedBy>Administrator</cp:lastModifiedBy>
  <dcterms:modified xsi:type="dcterms:W3CDTF">2011-09-21T23:13:00Z</dcterms:modified>
  <cp:revision>2</cp:revision>
  <dc:subject/>
  <dc:title/>
</cp:coreProperties>
</file>